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5" w:right="3398" w:hanging="0"/>
        <w:jc w:val="center"/>
        <w:rPr>
          <w:rFonts w:ascii="Courier New;Times New Roman" w:hAnsi="Courier New;Times New Roman" w:cs="Courier New;Times New Roman"/>
          <w:lang w:val="en-US" w:eastAsia="en-US"/>
        </w:rPr>
      </w:pPr>
      <w:r>
        <w:rPr>
          <w:rFonts w:cs="Courier New;Times New Roman" w:ascii="Courier New;Times New Roman" w:hAnsi="Courier New;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53035</wp:posOffset>
            </wp:positionV>
            <wp:extent cx="54737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Courier New;Times New Roman" w:hAnsi="Courier New;Times New Roman" w:cs="Courier New;Times New Roman"/>
          <w:b/>
          <w:b/>
          <w:bCs/>
          <w:color w:val="000000"/>
          <w:spacing w:val="-4"/>
          <w:w w:val="183"/>
          <w:sz w:val="32"/>
          <w:szCs w:val="36"/>
        </w:rPr>
      </w:pPr>
      <w:r>
        <w:rPr>
          <w:rFonts w:cs="Courier New;Times New Roman" w:ascii="Courier New;Times New Roman" w:hAnsi="Courier New;Times New Roman"/>
          <w:b/>
          <w:bCs/>
          <w:color w:val="000000"/>
          <w:spacing w:val="-4"/>
          <w:w w:val="183"/>
          <w:sz w:val="32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w w:val="183"/>
          <w:sz w:val="16"/>
          <w:szCs w:val="36"/>
        </w:rPr>
      </w:pPr>
      <w:r>
        <w:rPr>
          <w:b/>
          <w:bCs/>
          <w:color w:val="000000"/>
          <w:spacing w:val="-4"/>
          <w:w w:val="183"/>
          <w:sz w:val="1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w w:val="183"/>
          <w:sz w:val="16"/>
          <w:szCs w:val="16"/>
        </w:rPr>
      </w:pPr>
      <w:r>
        <w:rPr>
          <w:b/>
          <w:bCs/>
          <w:color w:val="000000"/>
          <w:spacing w:val="-4"/>
          <w:w w:val="183"/>
          <w:sz w:val="16"/>
          <w:szCs w:val="16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АЯ ПАЛАТА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УЩЕВСКИЙ РАЙ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апреля 2012 года                                                                           ст-ца Кущевск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внешней проверки отчета об исполнении бюджета муниципального образования Кущевский район за 2011 год.</w:t>
      </w:r>
    </w:p>
    <w:p>
      <w:pPr>
        <w:pStyle w:val="Style1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8"/>
          <w:szCs w:val="28"/>
        </w:rPr>
        <w:t xml:space="preserve">Настоящее экспертное заключение подготовлено Контрольно-счётной палатой муниципального образования Кущевский район в соответствии со статьей 264.4. Бюджетного кодекса Российской Федерации,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татьи 20 решения Совета муниципального образования Кущевский район от 28.03.2012 № 284 «Об утверждении Положения о бюджетном процессе в муниципальном образовании Кущевский район»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R2"/>
        <w:spacing w:before="0" w:after="0"/>
        <w:ind w:right="-6"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подготовке заключения использовались материалы внешней проверк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бюджетной отчётности главных администраторов бюджетных средст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ого образования Кущевский район за 2011 год, а именно: администрации муниципального образования Кущевский район, финансового управления администрации муниципального образования Кущевский район, управления образованием администрации муниципального образования Кущевский район, управления культуры администрации муниципального образования Кущевский район, отдела по физической культуре и спорту администрации муниципального образования Кущевский район, отдела по делам молодежи администрации муниципального образования Кущевский район, управления по вопросам семьи и детства муниципального образования Кущевский район.</w:t>
      </w:r>
    </w:p>
    <w:p>
      <w:pPr>
        <w:pStyle w:val="FR2"/>
        <w:spacing w:before="0" w:after="0"/>
        <w:ind w:right="-6"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ходе проверки рассмотрен отчет об исполнении бюджета муниципального образования Кущевский район за 2011 год. Проведена сверка показателей годовой бюджетной отчетност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лавных администраторов бюджетных средст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ого образования Кущевский район с данными отчета об исполнении бюджета муниципального образования Кущевский район за 2011 год.</w:t>
      </w:r>
    </w:p>
    <w:p>
      <w:pPr>
        <w:pStyle w:val="FR2"/>
        <w:spacing w:before="0" w:after="0"/>
        <w:ind w:right="-6"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TextBodyIndent"/>
        <w:widowControl w:val="false"/>
        <w:ind w:hanging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езультаты внешней проверки годовой бюджетной отчетности главных администраторов бюджетных средств</w:t>
      </w:r>
    </w:p>
    <w:p>
      <w:pPr>
        <w:pStyle w:val="TextBodyIndent"/>
        <w:widowControl w:val="fals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, установленными статьей </w:t>
      </w:r>
      <w:r>
        <w:rPr>
          <w:bCs/>
          <w:sz w:val="28"/>
          <w:szCs w:val="28"/>
        </w:rPr>
        <w:t xml:space="preserve">264.4 Бюджетного кодекса РФ и статьей 20 </w:t>
      </w:r>
      <w:r>
        <w:rPr>
          <w:sz w:val="28"/>
          <w:szCs w:val="28"/>
        </w:rPr>
        <w:t>решения Совета муниципального образования Кущевский район от 28.03.2012 № 284 «Об утверждении Положения о бюджетном процессе в муниципальном образовании Кущевский район» Контрольно-счетной палатой проведена внешняя проверка годовых отчетов главных администраторов средств бюджета муниципального образования Кущевский район. По результатам внешней проверки каждого отчета составлено соответствующее заключ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тавленная для внешней проверки годовая бухгалтерская отчётность главных администраторов средств бюджета муниципального образования Кущевский район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остоверно отражает финансовое положение по состоянию на 1 января 2012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зультаты финансово-хозяйственной деятельности за период с 1 января 2011 года по 31 декабря 2011 года включительно соответствуют требованиям законодательства Российской Федерации, применимого в части составления годовой бухгалтерской отчётности главного администратора бюджетных средств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проведении проверки между показателями форм бюджетной отчётности главных администраторов средств бюджета муниципального образования Кущевский район по установленным контрольным соотношениям расхождений не установлено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и проверке годовой отчётности главных администраторов средств бюджета муниципального образования Кущевский район выявлены несущественные замечания к формам отчетности, которые в целом не повлияли на достоверность показателей бюджетной отчетности.</w:t>
      </w:r>
    </w:p>
    <w:p>
      <w:pPr>
        <w:pStyle w:val="FR2"/>
        <w:spacing w:before="0" w:after="0"/>
        <w:ind w:right="-6"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FR2"/>
        <w:spacing w:before="0" w:after="0"/>
        <w:ind w:right="-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>III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 Анализ исполнения бюджета муниципального образования</w:t>
      </w:r>
    </w:p>
    <w:p>
      <w:pPr>
        <w:pStyle w:val="FR2"/>
        <w:spacing w:before="0" w:after="0"/>
        <w:ind w:right="-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ущевский район</w:t>
      </w:r>
    </w:p>
    <w:p>
      <w:pPr>
        <w:pStyle w:val="FR2"/>
        <w:spacing w:before="0" w:after="0"/>
        <w:ind w:right="-6"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TextBodyIndent"/>
        <w:ind w:firstLine="851"/>
        <w:jc w:val="both"/>
        <w:rPr>
          <w:szCs w:val="28"/>
        </w:rPr>
      </w:pPr>
      <w:r>
        <w:rPr>
          <w:szCs w:val="28"/>
        </w:rPr>
        <w:t xml:space="preserve">Первоначально бюджет муниципального образования Кущевский район на 2011 год утвержден по доходам в сумме 731926,6 тыс. рублей, по расходам – </w:t>
      </w:r>
      <w:r>
        <w:rPr>
          <w:bCs/>
          <w:szCs w:val="28"/>
        </w:rPr>
        <w:t>731926,6 тыс.</w:t>
      </w:r>
      <w:r>
        <w:rPr>
          <w:szCs w:val="28"/>
        </w:rPr>
        <w:t xml:space="preserve"> рублей, дефицит бюджета – 0 тыс. рублей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течение финансового года в первоначально принятое решение о бюджете муниципального образования Кущевский район на 2011 год изменения вносились 10 раз. В результате уточнений объем доходов увеличен на 264185,5 тыс. рублей или на 36,1 %, в том числе: - по налоговым и неналоговым доходам на 29564,8 тыс. рублей (9,2 %), - по безвозмездным поступлениям на 234621,0 тыс. рублей (57,1 %). Увеличение произошло также по расходной части бюджета в общей сумме на 319806,3 тыс. рублей или на 43,7 %.</w:t>
      </w:r>
    </w:p>
    <w:p>
      <w:pPr>
        <w:pStyle w:val="TextBodyIndent"/>
        <w:ind w:hanging="0"/>
        <w:jc w:val="right"/>
        <w:rPr>
          <w:szCs w:val="28"/>
        </w:rPr>
      </w:pPr>
      <w:r>
        <w:rPr>
          <w:szCs w:val="28"/>
        </w:rPr>
        <w:t>Таблица 1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514"/>
        <w:gridCol w:w="1417"/>
        <w:gridCol w:w="1362"/>
        <w:gridCol w:w="1408"/>
        <w:gridCol w:w="13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бюджет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бюджет, тыс. руб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уточнений, тыс. рубл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, тыс. рубле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(3-2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(5/3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сего, в т.ч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9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112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4185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8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овые и неналоговые 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9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23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56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33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возмездные поступ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588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462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46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се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319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1732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9806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688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 профицит (+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620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62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508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20"/>
        <w:ind w:firstLine="708"/>
        <w:jc w:val="both"/>
        <w:rPr/>
      </w:pPr>
      <w:r>
        <w:rPr>
          <w:sz w:val="28"/>
          <w:szCs w:val="28"/>
        </w:rPr>
        <w:t xml:space="preserve">В бюджет муниципального образования Кущевский район за 2011 год поступило всего доходов на общую сумму 1001180,7 тыс. рублей (774867,8 тыс. рублей – 2010 год), что на 226312,9 тыс. рублей или на 29,2 % больше, чем в 2010 году. Из них: налоговые и неналоговые поступления – </w:t>
      </w:r>
      <w:r>
        <w:rPr>
          <w:bCs/>
          <w:sz w:val="28"/>
          <w:szCs w:val="28"/>
        </w:rPr>
        <w:t>360733,8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</w:t>
      </w:r>
      <w:r>
        <w:rPr>
          <w:sz w:val="28"/>
          <w:szCs w:val="28"/>
        </w:rPr>
        <w:t xml:space="preserve"> рублей (286693,4 тыс. рублей – 2010 год), что на 74040,4 тыс. рублей или на 25,8 % больше, чем в 2010 году, безвозмездные поступления – 640446,9 тыс. рублей (488174,4 тыс. рублей – 2010 год), что на 152272,5 тыс. рублей или на 31,2 % больше, чем в 2010 году.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за 2011 год фактические поступления по основным источникам представлены следующими видами доходов: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НДФЛ                                                    - 60,8 % или 219265,9 тыс. рублей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ЕСХН                                                     - 13,9 % или 50158,3 тыс. рублей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транспортный налог                         - 6,4 % или 23126,7 тыс. рублей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ЕНВД                                                 - 5,2 % или 18850,0 тыс. рублей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госпошлина                                       - 4,7 % или 16938,7 тыс. рублей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за землю                  - 4,0 % или 14299,7 тыс. рублей.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безвозмездных поступлений в общем объеме доходов бюджета муниципального образования Кущевский район составляет 64,0 %. 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го расходы бюджета муниципального образования Кущевский район за 2011 год составляют 1026688,9 тыс. рублей (803455,2 тыс. рублей – 2010 год), что на 223233,7 тыс. рублей или 27,8 % больше, чем в 2010 году.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имеет социальную направленность. На социально-культурную сферу направлено 732845,2 тыс. рублей или 71,4 % в общей сумме расходов бюджета, в том числе: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– 503785,4 тыс. рублей – 49,1 % в общей сумме расходов, 119,7 % к уровню расходов на образование в 2010 году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ультура – 35588,2 тыс. рублей – 3,5 % в общей сумме расходов, 125,9 % к уровню расходов на культуру в 2010 году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дравоохранение – 124772,8 тыс. рублей – 12,1 % в общей сумме расходов, 140,8 % к уровню расходов на здравоохранение в 2010 году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орт – 30588,3 тыс. рублей – 3,0 % в общей сумме расходов, 54,8 % к уровню расходов на спорт в 2010 году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социальная политика – 38110,5 тыс. рублей – 3,7 % в общей сумме расходов, 106,9 % к уровню расходов на социальную политику в 2010 году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Задолженность бюджета муниципального образования Кущевский район на 01.01.2012 составляет 72000,0 тыс. рублей: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по бюджетным кредитам (ссудам) составляет</w:t>
        <w:tab/>
        <w:tab/>
        <w:t xml:space="preserve">50500,0 тыс. рублей; 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 xml:space="preserve">по кредитам коммерческих банков составляет </w:t>
        <w:tab/>
        <w:t xml:space="preserve">21500,0 тыс. рублей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1 году в соответствии с графиком погашены бюджетные кредиты  в сумме 28500 тыс. рублей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Обязательства по муниципальным гарантиям на 01.01.2012 отсутствуют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01.01.2012 муниципальный долг муниципального образования Кущевский район составляет 72000,0 тыс. рубле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2011 году осуществлялось финансирование 23 целевых программ муниципального образования Кущевский район на общую сумму 45585,3 тыс. рублей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Cs w:val="28"/>
        </w:rPr>
        <w:t>Не профинансированы на 100 % следующие программы: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>
          <w:szCs w:val="28"/>
        </w:rPr>
      </w:pPr>
      <w:r>
        <w:rPr>
          <w:szCs w:val="28"/>
        </w:rPr>
        <w:t>- «Развитие образования в Кущёвском районе»</w:t>
        <w:tab/>
        <w:t xml:space="preserve">                 - </w:t>
        <w:tab/>
        <w:t>95,6 %;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>
          <w:szCs w:val="28"/>
        </w:rPr>
      </w:pPr>
      <w:r>
        <w:rPr>
          <w:sz w:val="27"/>
          <w:szCs w:val="27"/>
        </w:rPr>
        <w:t xml:space="preserve">- </w:t>
      </w:r>
      <w:r>
        <w:rPr>
          <w:szCs w:val="28"/>
        </w:rPr>
        <w:t>«Развитие массового спорта в муниципальном образовании Кущёвский район на 2011-2015 годы»                                                                   - 99,7 %;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>
          <w:szCs w:val="28"/>
        </w:rPr>
      </w:pPr>
      <w:r>
        <w:rPr>
          <w:szCs w:val="28"/>
        </w:rPr>
        <w:t>- «Дети Кущёвского района на 2009-2013 годы»</w:t>
        <w:tab/>
        <w:t xml:space="preserve">                 - 98,3 %;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>
          <w:szCs w:val="28"/>
        </w:rPr>
      </w:pPr>
      <w:r>
        <w:rPr>
          <w:szCs w:val="28"/>
        </w:rPr>
        <w:t>- «Программа социального и экономического развития муниципального образования Кущёвский район на 2009-2012 годы»                          - 99,2 %;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>
          <w:szCs w:val="28"/>
        </w:rPr>
      </w:pPr>
      <w:r>
        <w:rPr>
          <w:szCs w:val="28"/>
        </w:rPr>
        <w:t>- «Культура муниципального образования Кущёвский район на 2009-2011 годы»                                                                                            - 99,6 %;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>
          <w:szCs w:val="28"/>
        </w:rPr>
      </w:pPr>
      <w:r>
        <w:rPr>
          <w:szCs w:val="28"/>
        </w:rPr>
        <w:t>- «Программа финансирования работ по инвентаризации и оценке недвижимого имущества муниципальной казны муниципального образования Кущёвский район, оформлению земельных участок на 2011-2013 годы» - 99,7%;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>
          <w:szCs w:val="28"/>
        </w:rPr>
      </w:pPr>
      <w:r>
        <w:rPr>
          <w:szCs w:val="28"/>
        </w:rPr>
        <w:t>- «Содействие занятости населения муниципального образования Кущёвский район на 2011-2013 годы»                                                        - 99,5 %;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>
          <w:szCs w:val="28"/>
        </w:rPr>
      </w:pPr>
      <w:r>
        <w:rPr>
          <w:szCs w:val="28"/>
        </w:rPr>
        <w:t>- «Обеспечение безопасности образовательных учреждений муниципального образования Кущёвский район на 2011-2015 годы» - 99,8 %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>
          <w:szCs w:val="28"/>
        </w:rPr>
      </w:pPr>
      <w:r>
        <w:rPr>
          <w:szCs w:val="28"/>
        </w:rPr>
        <w:t>Данные незначительные отклонения образовались в результате экономии в связи с проведением процедуры закупок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. Заключение</w:t>
      </w:r>
    </w:p>
    <w:p>
      <w:pPr>
        <w:pStyle w:val="Style15"/>
        <w:spacing w:before="0" w:after="0"/>
        <w:ind w:firstLine="539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результатам внешней проверки проекта отчёта об исполнении бюджета муниципального образования Кущевский район за 2011 год, внешней проверки отчётности главных администраторов бюджетных средств, Контрольно-счётная палата муниципального образования Кущевский район считает, что проект отчёта об исполнении бюджета муниципального образования Кущевский район за 2011 год </w:t>
      </w:r>
      <w:r>
        <w:rPr>
          <w:sz w:val="28"/>
          <w:szCs w:val="28"/>
        </w:rPr>
        <w:t xml:space="preserve">подготовлен в соответствии с требованиями Бюджетного кодекса Российской Федерации, решения Совета муниципального образования Кущевский район от 28.03.2012 № 284 «Об утверждении Положения о бюджетном процессе в муниципальном образовании Кущевский район» и </w:t>
      </w:r>
      <w:r>
        <w:rPr>
          <w:bCs/>
          <w:sz w:val="28"/>
          <w:szCs w:val="28"/>
        </w:rPr>
        <w:t>в представленном виде может быть признан в полной мере достоверным.</w:t>
      </w:r>
    </w:p>
    <w:p>
      <w:pPr>
        <w:pStyle w:val="Style2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едложения</w:t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Кущевский район «Об утверждении отчета об исполнении бюджета муниципального образования Кущевский район за 2011 год» вынести на обсуждение в Совет муниципального образования Кущевский район в предложенном варианте с целью утверждения в соответствии со статьей 264.5 БК РФ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щевский район                                                                                     Р.В.Пряд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2F404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;Times New Roman" w:hAnsi="Courier New;Times New Roman" w:cs="Courier New;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Times New Roman" w:hAnsi="Courier New;Times New Roman" w:cs="Courier New;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;Times New Roman" w:hAnsi="Courier New;Times New Roman" w:cs="Courier New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Times New Roman" w:hAnsi="Courier New;Times New Roman" w:cs="Courier New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;Times New Roman" w:hAnsi="Courier New;Times New Roman" w:cs="Courier New;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Times New Roman" w:hAnsi="Courier New;Times New Roman" w:cs="Courier New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Times New Roman" w:hAnsi="Courier New;Times New Roman" w:cs="Courier New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Times New Roman" w:hAnsi="Courier New;Times New Roman" w:cs="Courier New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Times New Roman" w:hAnsi="Courier New;Times New Roman" w:cs="Courier New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Times New Roman" w:hAnsi="Courier New;Times New Roman" w:cs="Courier New;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Times New Roman" w:hAnsi="Courier New;Times New Roman" w:cs="Courier New;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Times New Roman" w:hAnsi="Courier New;Times New Roman" w:cs="Courier New;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Times New Roman" w:hAnsi="Courier New;Times New Roman" w:cs="Courier New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Times New Roman" w:hAnsi="Courier New;Times New Roman" w:cs="Courier New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Times New Roman" w:hAnsi="Courier New;Times New Roman" w:cs="Courier New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Times New Roman" w:hAnsi="Courier New;Times New Roman" w:cs="Courier New;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;Times New Roman" w:hAnsi="Courier New;Times New Roman" w:cs="Courier New;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Times New Roman" w:hAnsi="Courier New;Times New Roman" w:cs="Courier New;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;Times New Roman" w:hAnsi="Courier New;Times New Roman" w:cs="Courier New;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;Times New Roman" w:hAnsi="Courier New;Times New Roman" w:cs="Courier New;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;Times New Roman" w:hAnsi="Courier New;Times New Roman" w:cs="Courier New;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;Times New Roman" w:hAnsi="Courier New;Times New Roman" w:cs="Courier New;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;Times New Roman" w:hAnsi="Courier New;Times New Roman" w:cs="Courier New;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;Times New Roman" w:hAnsi="Arial;Times New Roman" w:cs="Arial;Times New Roman"/>
      <w:sz w:val="18"/>
      <w:szCs w:val="18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;Times New Roman" w:hAnsi="Arial;Times New Roman" w:cs="Arial;Times New Roman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;Times New Roman" w:hAnsi="Arial;Times New Roman" w:cs="Arial;Times New Roman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;Times New Roman" w:hAnsi="Arial;Times New Roman" w:cs="Arial;Times New Roman"/>
      <w:b/>
      <w:bCs/>
      <w:sz w:val="20"/>
      <w:szCs w:val="20"/>
      <w:lang w:val="en-US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;Times New Roman" w:hAnsi="Arial;Times New Roman" w:cs="Arial;Times New Roman"/>
      <w:b/>
      <w:bCs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;Times New Roman" w:hAnsi="Arial;Times New Roman" w:cs="Arial;Times New Roma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;Times New Roman" w:hAnsi="Arial;Times New Roman" w:cs="Arial;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260" w:after="0"/>
    </w:pPr>
    <w:rPr>
      <w:rFonts w:ascii="Arial;Times New Roman" w:hAnsi="Arial;Times New Roman" w:eastAsia="Times New Roman;Times New Roman" w:cs="Arial;Times New Roman"/>
      <w:color w:val="auto"/>
      <w:sz w:val="36"/>
      <w:szCs w:val="20"/>
      <w:lang w:val="ru-RU" w:eastAsia="en-US" w:bidi="ar-SA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52:00Z</dcterms:created>
  <dc:creator>Admin</dc:creator>
  <dc:description/>
  <cp:keywords/>
  <dc:language>en-US</dc:language>
  <cp:lastModifiedBy>Dimas</cp:lastModifiedBy>
  <cp:lastPrinted>2011-04-29T15:10:00Z</cp:lastPrinted>
  <dcterms:modified xsi:type="dcterms:W3CDTF">2012-04-24T09:49:00Z</dcterms:modified>
  <cp:revision>15</cp:revision>
  <dc:subject/>
  <dc:title> </dc:title>
</cp:coreProperties>
</file>